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CONFIDENTIAL</w:t>
      </w:r>
    </w:p>
    <w:p>
      <w:pPr>
        <w:pStyle w:val="Subtitle"/>
        <w:jc w:val="left"/>
        <w:rPr/>
      </w:pPr>
      <w:r>
        <w:rPr>
          <w:i w:val="false"/>
        </w:rPr>
        <w:t>P525/3/Inst. Sc.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7730</wp:posOffset>
            </wp:positionH>
            <wp:positionV relativeFrom="paragraph">
              <wp:posOffset>23495</wp:posOffset>
            </wp:positionV>
            <wp:extent cx="1843405" cy="1598295"/>
            <wp:effectExtent l="0" t="0" r="0" b="0"/>
            <wp:wrapTight wrapText="bothSides">
              <wp:wrapPolygon edited="0">
                <wp:start x="6594" y="594"/>
                <wp:lineTo x="5301" y="742"/>
                <wp:lineTo x="2067" y="2381"/>
                <wp:lineTo x="2067" y="2977"/>
                <wp:lineTo x="1421" y="4020"/>
                <wp:lineTo x="645" y="5360"/>
                <wp:lineTo x="-127" y="7744"/>
                <wp:lineTo x="-127" y="10128"/>
                <wp:lineTo x="386" y="12511"/>
                <wp:lineTo x="1679" y="15192"/>
                <wp:lineTo x="4654" y="17576"/>
                <wp:lineTo x="15002" y="19661"/>
                <wp:lineTo x="16166" y="19661"/>
                <wp:lineTo x="18494" y="21448"/>
                <wp:lineTo x="18623" y="21448"/>
                <wp:lineTo x="19787" y="21448"/>
                <wp:lineTo x="20046" y="21448"/>
                <wp:lineTo x="20563" y="20107"/>
                <wp:lineTo x="21339" y="12511"/>
                <wp:lineTo x="21600" y="7744"/>
                <wp:lineTo x="20822" y="5360"/>
                <wp:lineTo x="19141" y="2977"/>
                <wp:lineTo x="19399" y="1339"/>
                <wp:lineTo x="15907" y="594"/>
                <wp:lineTo x="8405" y="594"/>
                <wp:lineTo x="6594" y="5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CHEMISTRY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 EXAMINATIONS –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CHEMIST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INSTRUCTIONS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/>
      </w:pPr>
      <w:r>
        <w:rPr>
          <w:i w:val="false"/>
          <w:sz w:val="28"/>
          <w:u w:val="single"/>
        </w:rPr>
        <w:t>CONFIDENTIAL</w:t>
      </w:r>
      <w:r>
        <w:rPr>
          <w:b w:val="false"/>
          <w:i w:val="false"/>
          <w:sz w:val="28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GREAT CARE SHOULD BE TAKEN THAT THE INFORMATION GIVEN BELOW</w:t>
      </w:r>
    </w:p>
    <w:p>
      <w:pPr>
        <w:pStyle w:val="Subtitle"/>
        <w:jc w:val="left"/>
        <w:rPr/>
      </w:pPr>
      <w:r>
        <w:rPr>
          <w:i w:val="false"/>
        </w:rPr>
        <w:t>DOES NOT REACH THE CANDIDATES EITHER DIRECTLY OR INDIRECTLY</w:t>
      </w:r>
      <w:r>
        <w:rPr>
          <w:b w:val="false"/>
          <w:i w:val="false"/>
        </w:rPr>
        <w:t>.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 xml:space="preserve">The description of the reagents and chemicals specified below does not necessarily correspond with the description in the question paper.  Candidates must </w:t>
      </w:r>
      <w:r>
        <w:rPr>
          <w:sz w:val="26"/>
        </w:rPr>
        <w:t>NOT</w:t>
      </w:r>
      <w:r>
        <w:rPr>
          <w:b w:val="false"/>
          <w:sz w:val="26"/>
        </w:rPr>
        <w:t xml:space="preserve"> be informed of the difference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andidates are not allowed to use reference books (i.e. textbooks, booklets on qualitative analysis etc) during the examination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  <w:sz w:val="26"/>
        </w:rPr>
        <w:t>In addition to the ordinarily fittings and apparatus contained in a Chemistry laboratory, each candidates will require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Each student should be provided with 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Measuring Cylinder (upto 1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2 measuring cylinder (upto 10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pipette (25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/ 2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conical flask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 test tube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boiling tube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filter papers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beaker (upto 10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Burette (5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>)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g of P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2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FA1; which is 2M sulphuric acid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60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FA2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g of Y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4c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Z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FA2 is prepared by dissolving 4g of X in water to make 1dm</w:t>
      </w:r>
      <w:r>
        <w:rPr>
          <w:b w:val="false"/>
          <w:i w:val="false"/>
          <w:sz w:val="28"/>
          <w:szCs w:val="28"/>
          <w:vertAlign w:val="superscript"/>
        </w:rPr>
        <w:t>3</w:t>
      </w:r>
      <w:r>
        <w:rPr>
          <w:b w:val="false"/>
          <w:i w:val="false"/>
          <w:sz w:val="28"/>
          <w:szCs w:val="28"/>
        </w:rPr>
        <w:t xml:space="preserve"> of solution.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ubstance X, P, Y and Z will be provided by JJE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/>
      <w:tab/>
      <w:t xml:space="preserve">© </w:t>
    </w:r>
    <w:r>
      <w:rPr>
        <w:b/>
      </w:rPr>
      <w:t xml:space="preserve">2019  </w:t>
    </w:r>
    <w:r>
      <w:rPr>
        <w:b/>
        <w:i/>
        <w:sz w:val="22"/>
        <w:szCs w:val="22"/>
      </w:rPr>
      <w:t>Jinja  Joint  Examinations  Board</w:t>
    </w:r>
    <w:r>
      <w:rPr>
        <w:i/>
        <w:sz w:val="22"/>
        <w:szCs w:val="22"/>
      </w:rPr>
      <w:tab/>
    </w:r>
    <w:r>
      <w:rPr>
        <w:b/>
        <w:i/>
        <w:sz w:val="22"/>
        <w:szCs w:val="22"/>
      </w:rPr>
      <w:t xml:space="preserve">                                                    End</w:t>
    </w:r>
    <w:r>
      <w:rPr>
        <w:sz w:val="22"/>
        <w:szCs w:val="22"/>
      </w:rPr>
      <w:t xml:space="preserve">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                   </w:t>
    </w:r>
    <w:r>
      <w:rPr>
        <w:b/>
      </w:rPr>
      <w:t xml:space="preserve">© 2019 </w:t>
    </w:r>
    <w:r>
      <w:rPr>
        <w:b/>
        <w:i/>
      </w:rPr>
      <w:t xml:space="preserve">Jinja Joint Examinations Board                                       </w:t>
    </w:r>
    <w:r>
      <w:rPr/>
      <w:t xml:space="preserve">         </w:t>
    </w:r>
    <w:r>
      <w:rPr>
        <w:b/>
        <w:i/>
        <w:sz w:val="24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44:00Z</dcterms:created>
  <dc:creator>St James' Secondary School</dc:creator>
  <dc:description/>
  <cp:keywords/>
  <dc:language>en-US</dc:language>
  <cp:lastModifiedBy>JJEB</cp:lastModifiedBy>
  <cp:lastPrinted>2015-06-30T19:13:00Z</cp:lastPrinted>
  <dcterms:modified xsi:type="dcterms:W3CDTF">2019-07-19T15:19:00Z</dcterms:modified>
  <cp:revision>4</cp:revision>
  <dc:subject/>
  <dc:title>JINJA JOINT EXAMINATIONS BOARD</dc:title>
</cp:coreProperties>
</file>